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67"/>
        <w:jc w:val="right"/>
        <w:rPr/>
      </w:pPr>
      <w:r>
        <w:rPr>
          <w:sz w:val="20"/>
          <w:szCs w:val="20"/>
        </w:rPr>
        <w:t xml:space="preserve">Приложение №   к договору № 5-21КС10 от "___" ____________ 2021г. </w:t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</w:rPr>
      </w:pPr>
      <w:bookmarkStart w:id="0" w:name="_GoBack"/>
      <w:bookmarkEnd w:id="0"/>
      <w:r>
        <w:rPr>
          <w:b/>
          <w:bCs/>
          <w:iCs/>
          <w:caps/>
        </w:rPr>
        <w:t>«Соглашение о соблюдении СУБПОДРЯДЧИКО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right="-2" w:firstLine="567"/>
        <w:jc w:val="both"/>
        <w:rPr/>
      </w:pPr>
      <w:r>
        <w:rPr/>
        <w:t xml:space="preserve">______________________________________), именуемое в дальнейшем «Генподрядчик», в лице _________________________________________., с одной стороны, </w:t>
      </w:r>
    </w:p>
    <w:p>
      <w:pPr>
        <w:pStyle w:val="Normal"/>
        <w:ind w:right="-2" w:firstLine="567"/>
        <w:jc w:val="both"/>
        <w:rPr>
          <w:b/>
          <w:b/>
          <w:bCs/>
          <w:iCs/>
          <w:caps/>
        </w:rPr>
      </w:pPr>
      <w:r>
        <w:rPr/>
        <w:t xml:space="preserve">И______________________________________________) именуемое в дальнейшем «Субподрядчик», в лице _________________________________________., с другой стороны, </w:t>
      </w:r>
      <w:r>
        <w:rPr>
          <w:spacing w:val="4"/>
        </w:rPr>
        <w:t>заключили настоящее соглашение (далее – «</w:t>
      </w:r>
      <w:r>
        <w:rPr>
          <w:b/>
          <w:spacing w:val="4"/>
        </w:rPr>
        <w:t>Соглашение</w:t>
      </w:r>
      <w:r>
        <w:rPr>
          <w:spacing w:val="4"/>
        </w:rPr>
        <w:t xml:space="preserve">») к Договору подряда № </w:t>
      </w:r>
      <w:r>
        <w:rPr/>
        <w:t>_________</w:t>
      </w:r>
      <w:r>
        <w:rPr>
          <w:spacing w:val="4"/>
        </w:rPr>
        <w:t xml:space="preserve"> (далее – «</w:t>
      </w:r>
      <w:r>
        <w:rPr>
          <w:b/>
          <w:spacing w:val="4"/>
        </w:rPr>
        <w:t>Договор</w:t>
      </w:r>
      <w:r>
        <w:rPr>
          <w:spacing w:val="4"/>
        </w:rPr>
        <w:t>») о нижеследующем:</w:t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храны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авил противопожарного режима в Российской Федерации, правил пожарной безопасности для энергетических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федеральных норм и правил в области промышленной без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храны окружающей среды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и проведении Работ на Объекте Генподрядчика, Суб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Генподрядчика (далее – «</w:t>
      </w:r>
      <w:r>
        <w:rPr>
          <w:b/>
        </w:rPr>
        <w:t>ЛНА</w:t>
      </w:r>
      <w:r>
        <w:rPr/>
        <w:t xml:space="preserve">»), размещенных на веб-сайте: </w:t>
      </w:r>
      <w:hyperlink r:id="rId2">
        <w:r>
          <w:rPr>
            <w:rStyle w:val="InternetLink"/>
            <w:color w:val="0000FF"/>
            <w:u w:val="single"/>
            <w:lang w:eastAsia="en-US"/>
          </w:rPr>
          <w:t>http://www.irkutskenergo.ru/qa/6458.html</w:t>
        </w:r>
      </w:hyperlink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67"/>
        <w:jc w:val="both"/>
        <w:rPr/>
      </w:pPr>
      <w:r>
        <w:rPr/>
        <w:t>Перечень ЛНА в области охраны окружающей среды и экологической, промышленной и пожарной безопасности Генподрядчика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Генподрядчика обязательны для выполнения Субподрядчиком и его Субподрядными организация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 нарушения Субподрядчиком и/или его Субподрядной организацией действующего законодательства либо ЛНА Генподрядчика в области охраны труда, охраны окружающей среды, промышленной, пожарной безопасности, Генподрядчик вправе расторгнуть Договор в порядке, предусмотренном пунктами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Руководитель Субподрядчика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Генподрядчик оставляет за собой право проводить независимые аудиты и контрольные проверки соблюдения требований пунктов 1.1.-1.3. настоящего Соглашения на участках и объектах выполнения Работ. Результаты аудитов и проверок будут предоставлены Субподрядчику, который, в свою очередь, обязан устранить выявленные представителями Генподрядчика нарушения законодательства, условий Договора, ЛНА Генподрядчика с последующим уведомлением Генподрядчика о проделанной работе согласно Акту аудита или контрольной проверк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, если действия Суб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Субподрядчиком требований в области антитеррористической безопасности. Дублирование санкций по отношению к Суб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tabs>
          <w:tab w:val="clear" w:pos="708"/>
          <w:tab w:val="left" w:pos="180" w:leader="none"/>
          <w:tab w:val="left" w:pos="960" w:leader="none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Субподрядчик в полном объеме несет ответственность за безопасное выполнение работ СубСубподряд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се оборудование Субподрядчика и Субподрядной организации, используемое на территории Генподряд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Генподрядчику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Субподрядчик должен назначить приказом ответственное лицо за эксплуатацию Оборудования Генподрядчика, переданного им Субподрядчику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еред началом производства Работ Субподрядчик обязан согласовать с Генподрядчик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Персонал Субподрядчика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разрабатывает и согласовывает с Генподряд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В случае отступления от проекта производства работ (технологической карты), Субподрядчик обязан согласовать изменения технологии выполнения Работ с Генподряд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в присутствии Генподряд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Генподряд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обязан обеспечить присутствие на территории Генподрядчика лица, ответственного за вопросы охраны труда, охраны окружающей среды, промышленной и пожарной безопасности, вне зависимости от числа или категории сотрудников Субподрядчика, задействованных на территории Генподрядчи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едставители Субподрядчика в области охраны труда, охраны окружающей среды, промышленной и пожарной безопасности, работники Суб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Персонал Субподрядчика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у запрещ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на территории Генподрядчика пронос (ввоз), нахождение, хранение и употребление веществ, вызывающих алкогольное, наркотическое или токсическое опьянение, работниками Субподряд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ставлять любым способом на территорию Генподрядчика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твлекать работников Генподряд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ользоваться оборудованием и механизмами Генподрядчика без согласования с н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ывозить с территории Генподряд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брасывать в поверхностные воды, сточные воды, на территорию Генподряд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менять в работе открытый огонь на территории Генподрядчика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жигание любых видов отходов на территории Генподряд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tabs>
          <w:tab w:val="clear" w:pos="708"/>
          <w:tab w:val="left" w:pos="900" w:leader="none"/>
          <w:tab w:val="left" w:pos="1211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 xml:space="preserve">Отдельные требова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редства индивидуальной защиты, транспорт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Субподрядчика, осуществляющие производственную деятельность на объектах Генподрядчика, должны быть обеспечены средствами индивидуальной защиты (далее – «</w:t>
      </w:r>
      <w:r>
        <w:rPr>
          <w:b/>
        </w:rPr>
        <w:t>СИЗ</w:t>
      </w:r>
      <w:r>
        <w:rPr/>
        <w:t>») в соответствии с Типовыми отраслевыми нормами выдачи СИЗ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Субподрядчика должны обязательно применять застегнутые подбородным ремнем защитные кас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выполнении грузоподъёмных работ и при перемещении груз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строительных рабо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в зонах, обозначенных табличками «Обязательное ношение каск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в зоне возможного контакта головы с электропроводк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 зоне опасности контакта головы с низко расположенными элементами конструкци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Субподрядчика должны обязательно применять защитные очки или щит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с ручным инструментом ударного 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с электрифицированным и пневматическим абразивным инструмен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электро- и газосварочных работа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Суб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се транспортные средства Субподрядчика, используемые при проведении Работ, должны быть оборудованы следующи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аптечкой первой помощ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гнетушите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знаком аварийной останов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отивооткатными башма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искрогасителями (на территориях взрывопожароопасных объектов Генподрядчика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убподрядчик должен обеспеч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оведение регулярных техосмотров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облюдение внутриобъектового скоростного режима, установленного Генподряд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вижение и стоянку транспортных средств согласно разметке и дорожным знакам на территории Генподрядчик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убподрядчик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и проведении работ на территории Генподрядчика Субподрядчик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Генподрядчи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накапливать отходы раздельно по видам отходов или группам однородных отходов, в соответствии с порядком, установленным Генподряд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обязан информировать Генподрядчика о каждом нарушении требований документов, предусмотренных пунктами 1.1., 1.3. настоящего Соглашения, а также о несчастном случае, произошедшем на территории Генподряд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На момент заключения Договора,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В случае внесения Генподряд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u w:val="single"/>
            <w:lang w:eastAsia="en-US"/>
          </w:rPr>
          <w:t>http://www.irkutskenergo.ru/qa/6458.html</w:t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Генподряд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обязан провести инструктаж своих работников, а также работников Субподрядных организаций, привлекаемых Субподрядчиком, по требованиям настоящего Соглашения и ЛНА Генподрядчика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/>
      </w:pPr>
      <w:r>
        <w:rPr>
          <w:b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Генподрядчик совместно с представителем Субподрядчика, ведущим Работы на объектах Генподрядчика, в сроки, установленные Генподрядчиком, проводит плановые/внеплановые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 обнаружения Генподрядчиком на объекте Генподрядчика факта нарушения работниками Субподрядчика (Субподрядной организации) требований безопасности и охраны труда, а также требований документов, предусмотренных пунктами 1.1, 1.3. настоящего Соглашения, уполномоченное лицо Генподряд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/>
      </w:pPr>
      <w:r>
        <w:rPr>
          <w:b/>
        </w:rPr>
        <w:t>Ответственность Субподрядчик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За нарушение требований настоящего Соглашения Субподрядчик несет ответственность, предусмотренную действующим законодательством и Договор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Субподрядчик обязуется выплатить Генподрядчику штраф за зафиксированные Протоколом нарушения требований охраны труда, охраны окружающей среды, промышленной и пожарной безопасности, ЛНА, допущенные Субподрядчиком при выполнении Работ, оформленные в соответствии с п. 6.5. настоящего Соглашения. Выявленные нарушения требований охраны труда оформляются протоколом в соответствии с приложением 6 СТП 011.517.081-2015 Система управления охраной труда. Основные полож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Генподрядчик вправе (но не обязан) взыскать с Субподрядчика штраф за каждый случай наруш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Работник Генподрядчика, уполномоченный в области охраны труда, охраны окружающей среды, промышленной и пожарной безопасности, обнаруживший факт нарушения Субподрядчиком и/или Субподрядной организацией требований охраны труда, охраны окружающей среды, промышленной и пожарной безопасности, ЛНА, передает в адрес Суб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Субподрядчика и/или Субподрядной организации в назначенное время и место для составления Протокола о нарушении требований норм охраны труда, охраны окружающей среды, промышленной и пожарной безопасности в случае не устранения нарушения по истечении установленного в уведомлении сро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Уведомление направляется в адрес Субподрядчика телефонограммой либо посредством электронной почты на корпоративный адрес Суб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Субподрядчиком и/или Субподрядной организацией данного уведомл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Протокол о нарушении требований охраны труда, охраны окружающей среды, промышленной и пожарной безопасности, ЛНА Субподрядчиком при выполнении Работ составляется комиссией с участием представителей Генподрядчика и Субподрядчика, уполномоченных в сфере охраны труда, охраны окружающей среды, промышленной и пожарной безопасности. В случае отказа представителя Субподрядчика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Размер штрафа, выплачиваемый Субподрядчиком, определяется Приложением к Договору,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унктом 6.5. настоящего Соглаш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 однократных нарушений, не несущих риска наложения штрафа или причинения ущерба имуществу Генподрядчика и окружающей среде и их устранения в срок, определенный уведомлением, штраф может не начисляться по усмотрению Генподрядчик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Оплата Субподрядчиком штрафных санкций производится в порядке, установленном пунктом 27.28 Договора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right="-144" w:firstLine="567"/>
        <w:jc w:val="both"/>
        <w:textAlignment w:val="baseline"/>
        <w:rPr/>
      </w:pPr>
      <w:r>
        <w:rPr/>
        <w:t>Настоящее Соглашение составлено в 3 (трех) экземплярах на русском языке, имеющих равную юридическую силу, каждый из которых является оригиналом, и является неотъемлемой частью Договора.</w:t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rPr>
          <w:b/>
          <w:b/>
          <w:color w:val="000000"/>
        </w:rPr>
      </w:pPr>
      <w:r>
        <w:rPr>
          <w:b/>
          <w:color w:val="000000"/>
        </w:rPr>
        <w:t>Генподрядчик                                                                     Субподрядчик</w:t>
      </w:r>
    </w:p>
    <w:tbl>
      <w:tblPr>
        <w:tblW w:w="101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434"/>
      </w:tblGrid>
      <w:tr>
        <w:trPr>
          <w:trHeight w:val="2738" w:hRule="atLeast"/>
        </w:trPr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9"/>
              <w:gridCol w:w="4749"/>
            </w:tblGrid>
            <w:tr>
              <w:trPr>
                <w:trHeight w:val="2070" w:hRule="atLeast"/>
              </w:trPr>
              <w:tc>
                <w:tcPr>
                  <w:tcW w:w="47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7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-144" w:firstLine="567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yperlink" Target="http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0:28:00Z</dcterms:created>
  <dc:creator>yakobchuk_av</dc:creator>
  <dc:description/>
  <cp:keywords/>
  <dc:language>en-US</dc:language>
  <cp:lastModifiedBy>Федорова Инна Петровна</cp:lastModifiedBy>
  <cp:lastPrinted>2021-01-11T10:02:00Z</cp:lastPrinted>
  <dcterms:modified xsi:type="dcterms:W3CDTF">2021-03-11T04:0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427C58A0AA32474893C8130195D544030700F8DF3BFD5008A242A1F594BB2525E68400000000010C0000F8DF3BFD5008A242A1F594BB2525E68400027A4DAFE60000</vt:lpwstr>
  </property>
  <property fmtid="{D5CDD505-2E9C-101B-9397-08002B2CF9AE}" pid="3" name="_EmailStoreID0">
    <vt:lpwstr>0000000038A1BB1005E5101AA1BB08002B2A56C20000454D534D44422E444C4C00000000000000001B55FA20AA6611CD9BC800AA002FC45A0C0000006E617A61726F76612D756140697265722E7275002F6F3D49452F6F753D45786368616E67652041646D696E6973747261746976652047726F7570202846594449424F484</vt:lpwstr>
  </property>
  <property fmtid="{D5CDD505-2E9C-101B-9397-08002B2CF9AE}" pid="4" name="_EmailStoreID1">
    <vt:lpwstr>632335350444C54292F636E3D526563697069656E74732F636E3D75736572323537373861636200E94632F43A00000002000000100000006E0061007A00610072006F00760061002D0075006100400069007200650072002E0072007500000000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</Properties>
</file>