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  к договору    от "___" ____________ 202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>«Соглашение о соблюдении СУБПОДРЯДЧИКОМ требований в области Антитеррористической безопасности</w:t>
      </w:r>
    </w:p>
    <w:p>
      <w:pPr>
        <w:pStyle w:val="Normal"/>
        <w:ind w:right="-2" w:firstLine="567"/>
        <w:jc w:val="both"/>
        <w:rPr/>
      </w:pPr>
      <w:r>
        <w:rPr/>
        <w:t xml:space="preserve">_________________________________________________________________), именуемое в дальнейшем «Генподрядчик», в лице ___________________________________, действующего на основании ______________________________________с одной стороны, </w:t>
      </w:r>
    </w:p>
    <w:p>
      <w:pPr>
        <w:pStyle w:val="Normal"/>
        <w:ind w:right="-2" w:firstLine="567"/>
        <w:jc w:val="both"/>
        <w:rPr/>
      </w:pPr>
      <w:r>
        <w:rPr/>
        <w:t>и_____________________________________________ именуемое в дальнейшем «Субподрядчик», в ____________________________________., с другой стороны, заключили настоящее соглашение (далее – «Соглашение») к Договору подряда № ____________________ (далее – «Договор») о нижеследующем</w:t>
      </w:r>
      <w:r>
        <w:rPr>
          <w:spacing w:val="4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Генподрядчика (далее – «</w:t>
      </w:r>
      <w:r>
        <w:rPr>
          <w:b/>
        </w:rPr>
        <w:t>ЛНА</w:t>
      </w:r>
      <w:r>
        <w:rPr/>
        <w:t>»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jc w:val="both"/>
        <w:rPr/>
      </w:pPr>
      <w:r>
        <w:rPr/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подрядчик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ами -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возмещает Генподрядчику все понесенные Генподрядчиком расходы на устранение последствий происшествий, произошедших по вине Субподрядчика или Субподрядной организации, привлеченной Суб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обязуется выплатить Генподрядчику штраф в размере, установленном в Протоколе о нарушении требований норм АТБ, с учетом Приложения к Договор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Работник Генподрядчика, уполномоченный в области АТБ, обнаруживший факт нарушения Субподрядчиком и/или Субподрядной организацией норм АТБ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Протокол (Акт) о нарушении требований АТБ Субподрядчиком при выполнении Работ составляется комиссией с участием представителей Генподрядчика и Субподрядчика, уполномоченных в сфере АТБ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Штрафные санкции, предъявленные Государственными органами Генподрядчику в результате действий Субподрядчика или Субподрядной организации, привлеченной Субподрядчиком, возмещаются Субподрядчик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b/>
          <w:b/>
          <w:i/>
          <w:i/>
        </w:rPr>
      </w:pPr>
      <w:r>
        <w:rPr/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Генподрядчика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Суб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3 (тре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jc w:val="center"/>
        <w:rPr/>
      </w:pPr>
      <w:r>
        <w:rPr>
          <w:b/>
        </w:rPr>
        <w:t>8.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нподрядчик</w:t>
        <w:tab/>
        <w:tab/>
        <w:tab/>
        <w:tab/>
        <w:tab/>
        <w:tab/>
        <w:tab/>
        <w:t>Субподрядчик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03"/>
      </w:tblGrid>
      <w:tr>
        <w:trPr>
          <w:trHeight w:val="2070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0" w:name="Тел"/>
            <w:bookmarkStart w:id="1" w:name="Тел"/>
            <w:bookmarkEnd w:id="1"/>
          </w:p>
        </w:tc>
        <w:tc>
          <w:tcPr>
            <w:tcW w:w="40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2:10:00Z</dcterms:created>
  <dc:creator>Гембик Светлана</dc:creator>
  <dc:description/>
  <cp:keywords/>
  <dc:language>en-US</dc:language>
  <cp:lastModifiedBy>Федорова Инна Петровна</cp:lastModifiedBy>
  <cp:lastPrinted>2021-01-11T10:03:00Z</cp:lastPrinted>
  <dcterms:modified xsi:type="dcterms:W3CDTF">2021-03-11T04:03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